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93632951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92695976"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74567792"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